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22 февра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8 года</w:t>
        <w:tab/>
        <w:t>№</w:t>
      </w:r>
    </w:p>
    <w:p>
      <w:pPr>
        <w:pStyle w:val="Normal"/>
        <w:ind w:left="6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зультатах деятельности  МО МВД России «Шилкинский» на территории муниципального района «Шилкинский район» за 2017 год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Заслушав отчет начальника  МО МВД России «Шилкинский» о  результатах деятельности МО МВД России «Шилкинский» за 2017 год, Совет муниципального района реш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Отчет  начальника полиции МО МВД России «Шилкинский»  о результатах  деятельности МО МВД России «Шилкинский»  на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рритории муниципального района «Шилкинский район» за 2017 год принять к сведению.</w:t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34:00Z</dcterms:created>
  <dc:creator>Шилка</dc:creator>
  <dc:description/>
  <cp:keywords/>
  <dc:language>en-US</dc:language>
  <cp:lastModifiedBy>UserXP</cp:lastModifiedBy>
  <cp:lastPrinted>2017-04-03T11:26:00Z</cp:lastPrinted>
  <dcterms:modified xsi:type="dcterms:W3CDTF">2018-02-07T06:34:00Z</dcterms:modified>
  <cp:revision>2</cp:revision>
  <dc:subject/>
  <dc:title> </dc:title>
</cp:coreProperties>
</file>